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VSEPR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1)</w:t>
        <w:tab/>
        <w:t>What is the main idea behind VSEPR the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For each of the following compounds, determine the bond angles, molecular shapes, and hybridizations for all atom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)</w:t>
        <w:tab/>
        <w:t>carbon tetrachlorid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BH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  <w:t>c)</w:t>
        <w:tab/>
        <w:t>silicon disulfid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d)</w:t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e)</w:t>
        <w:tab/>
        <w:t>PF</w:t>
      </w:r>
      <w:r>
        <w:rPr>
          <w:vertAlign w:val="subscript"/>
        </w:rPr>
        <w:t>3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VSEPR Worksheet </w:t>
      </w:r>
      <w:r>
        <w:rPr>
          <w:b/>
          <w:color w:val="FF0000"/>
          <w:sz w:val="36"/>
          <w:u w:val="single"/>
        </w:rPr>
        <w:t>- Solution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1)</w:t>
        <w:tab/>
        <w:t>What is the main idea behind VSEPR theory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  <w:r>
        <w:rPr>
          <w:b/>
          <w:color w:val="FF0000"/>
        </w:rPr>
        <w:t>The main idea is that electrons don’t like to hang around near each other because they repel each other.  As a result, the atoms in a molecule tend to separate as far as they can because their bonds repel each oth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For each of the following compounds, determine the bond angles, molecular shapes, and hybridizations for all atom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)</w:t>
        <w:tab/>
        <w:t>carbon tetrachloride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object w:dxaOrig="5461" w:dyaOrig="4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6pt;margin-top:9.4pt;width:86.4pt;height:7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27311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110490</wp:posOffset>
                </wp:positionV>
                <wp:extent cx="274320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arbon is tetrahedral, 109.5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</w:rPr>
                              <w:t xml:space="preserve"> bond angle, and sp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 xml:space="preserve"> hybridized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hlorine is linear, has no bond angle, and is sp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 xml:space="preserve"> hybridiz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9.2pt;mso-wrap-distance-left:9.05pt;mso-wrap-distance-right:9.05pt;mso-wrap-distance-top:0pt;mso-wrap-distance-bottom:0pt;margin-top:8.7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Carbon is tetrahedral, 109.5</w:t>
                      </w:r>
                      <w:r>
                        <w:rPr>
                          <w:color w:val="FF0000"/>
                          <w:vertAlign w:val="superscript"/>
                        </w:rPr>
                        <w:t>0</w:t>
                      </w:r>
                      <w:r>
                        <w:rPr>
                          <w:color w:val="FF0000"/>
                        </w:rPr>
                        <w:t xml:space="preserve"> bond angle, and sp</w:t>
                      </w:r>
                      <w:r>
                        <w:rPr>
                          <w:color w:val="FF0000"/>
                          <w:vertAlign w:val="superscript"/>
                        </w:rPr>
                        <w:t>3</w:t>
                      </w:r>
                      <w:r>
                        <w:rPr>
                          <w:color w:val="FF0000"/>
                        </w:rPr>
                        <w:t xml:space="preserve"> hybridized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Chlorine is linear, has no bond angle, and is sp</w:t>
                      </w:r>
                      <w:r>
                        <w:rPr>
                          <w:color w:val="FF0000"/>
                          <w:vertAlign w:val="superscript"/>
                        </w:rPr>
                        <w:t>3</w:t>
                      </w:r>
                      <w:r>
                        <w:rPr>
                          <w:color w:val="FF0000"/>
                        </w:rPr>
                        <w:t xml:space="preserve"> hybridiz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ab/>
        <w:t>b)</w:t>
        <w:tab/>
        <w:t>BH</w:t>
      </w:r>
      <w:r>
        <w:rPr>
          <w:vertAlign w:val="subscript"/>
        </w:rPr>
        <w:t>3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object w:dxaOrig="5461" w:dyaOrig="4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6pt;margin-top:15.45pt;width:75.6pt;height:6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628539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104775</wp:posOffset>
                </wp:positionV>
                <wp:extent cx="2560320" cy="100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Boron is trigonal planar, 120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</w:rPr>
                              <w:t xml:space="preserve"> bond angle, and sp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hybridized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ydrogen is linear, has no bond angle, and no hybridiz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9.2pt;mso-wrap-distance-left:9.05pt;mso-wrap-distance-right:9.05pt;mso-wrap-distance-top:0pt;mso-wrap-distance-bottom:0pt;margin-top:8.2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Boron is trigonal planar, 120</w:t>
                      </w:r>
                      <w:r>
                        <w:rPr>
                          <w:color w:val="FF0000"/>
                          <w:vertAlign w:val="superscript"/>
                        </w:rPr>
                        <w:t>0</w:t>
                      </w:r>
                      <w:r>
                        <w:rPr>
                          <w:color w:val="FF0000"/>
                        </w:rPr>
                        <w:t xml:space="preserve"> bond angle, and sp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hybridized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ydrogen is linear, has no bond angle, and no hybridiz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>silicon disulfi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0030</wp:posOffset>
                </wp:positionV>
                <wp:extent cx="2194560" cy="1280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Silicon is linear, has a 180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</w:rPr>
                              <w:t xml:space="preserve"> bond angle, and is sp hybridized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Sulfur is linear, has no bond angle, and is sp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 hybridiz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0.8pt;mso-wrap-distance-left:9.05pt;mso-wrap-distance-right:9.05pt;mso-wrap-distance-top:0pt;mso-wrap-distance-bottom:0pt;margin-top:18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Silicon is linear, has a 180</w:t>
                      </w:r>
                      <w:r>
                        <w:rPr>
                          <w:color w:val="FF0000"/>
                          <w:vertAlign w:val="superscript"/>
                        </w:rPr>
                        <w:t>0</w:t>
                      </w:r>
                      <w:r>
                        <w:rPr>
                          <w:color w:val="FF0000"/>
                        </w:rPr>
                        <w:t xml:space="preserve"> bond angle, and is sp hybridized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Sulfur is linear, has no bond angle, and is sp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> hybridiz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object w:dxaOrig="5009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1.2pt;margin-top:12.3pt;width:162pt;height:67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1971831" r:id="rId6"/>
        </w:object>
      </w:r>
    </w:p>
    <w:p>
      <w:pPr>
        <w:pStyle w:val="Normal"/>
        <w:ind w:left="720" w:hanging="720"/>
        <w:rPr/>
      </w:pPr>
      <w:r>
        <w:rPr/>
        <w:object w:dxaOrig="6869" w:dyaOrig="13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1.2pt;margin-top:27.4pt;width:144pt;height:2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0958078" r:id="rId8"/>
        </w:object>
        <w:tab/>
        <w:t>d)</w:t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256540</wp:posOffset>
                </wp:positionV>
                <wp:extent cx="2377440" cy="1371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arbon is linear, has a 180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</w:rPr>
                              <w:t xml:space="preserve"> bond angle, and is sp hybridized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ydrogen is linear, has no bond angle, and no hybridiz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8pt;mso-wrap-distance-left:9.05pt;mso-wrap-distance-right:9.05pt;mso-wrap-distance-top:0pt;mso-wrap-distance-bottom:0pt;margin-top:20.2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Carbon is linear, has a 180</w:t>
                      </w:r>
                      <w:r>
                        <w:rPr>
                          <w:color w:val="FF0000"/>
                          <w:vertAlign w:val="superscript"/>
                        </w:rPr>
                        <w:t>0</w:t>
                      </w:r>
                      <w:r>
                        <w:rPr>
                          <w:color w:val="FF0000"/>
                        </w:rPr>
                        <w:t xml:space="preserve"> bond angle, and is sp hybridized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ydrogen is linear, has no bond angle, and no hybridiz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e)</w:t>
        <w:tab/>
        <w:t>PF</w:t>
      </w:r>
      <w:r>
        <w:rPr>
          <w:vertAlign w:val="subscript"/>
        </w:rPr>
        <w:t>3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object w:dxaOrig="5385" w:dyaOrig="4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1.2pt;margin-top:15pt;width:118.8pt;height:90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1071278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2926080" cy="11887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hosphorus is trigonal pyramidal, has a bond angle of 107.5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</w:rPr>
                              <w:t>, and is sp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 xml:space="preserve"> hybridized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Fluorine is linear, has no bond angle, and is sp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 xml:space="preserve"> hybridiz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93.6pt;mso-wrap-distance-left:9.05pt;mso-wrap-distance-right:9.05pt;mso-wrap-distance-top:0pt;mso-wrap-distance-bottom:0pt;margin-top:0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hosphorus is trigonal pyramidal, has a bond angle of 107.5</w:t>
                      </w:r>
                      <w:r>
                        <w:rPr>
                          <w:color w:val="FF0000"/>
                          <w:vertAlign w:val="superscript"/>
                        </w:rPr>
                        <w:t>0</w:t>
                      </w:r>
                      <w:r>
                        <w:rPr>
                          <w:color w:val="FF0000"/>
                        </w:rPr>
                        <w:t>, and is sp</w:t>
                      </w:r>
                      <w:r>
                        <w:rPr>
                          <w:color w:val="FF0000"/>
                          <w:vertAlign w:val="superscript"/>
                        </w:rPr>
                        <w:t>3</w:t>
                      </w:r>
                      <w:r>
                        <w:rPr>
                          <w:color w:val="FF0000"/>
                        </w:rPr>
                        <w:t xml:space="preserve"> hybridized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Fluorine is linear, has no bond angle, and is sp</w:t>
                      </w:r>
                      <w:r>
                        <w:rPr>
                          <w:color w:val="FF0000"/>
                          <w:vertAlign w:val="superscript"/>
                        </w:rPr>
                        <w:t>3</w:t>
                      </w:r>
                      <w:r>
                        <w:rPr>
                          <w:color w:val="FF0000"/>
                        </w:rPr>
                        <w:t xml:space="preserve"> hybridiz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>For chemistry help, visit www.chemfiesta.com</w:t>
      <w:tab/>
      <w:tab/>
      <w:t>© 2002 Cavalcade Publishing – All Rights Reserve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7:59:00Z</dcterms:created>
  <dc:creator>Guch</dc:creator>
  <dc:description/>
  <cp:keywords/>
  <dc:language>en-US</dc:language>
  <cp:lastModifiedBy>Colin Harris User</cp:lastModifiedBy>
  <dcterms:modified xsi:type="dcterms:W3CDTF">2007-02-21T20:42:00Z</dcterms:modified>
  <cp:revision>3</cp:revision>
  <dc:subject/>
  <dc:title>VSEPR Worksheet</dc:title>
</cp:coreProperties>
</file>